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7/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1/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Tahoma" w:hAnsi="Tahoma" w:cs="Tahoma"/>
          <w:color w:val="0000FF"/>
          <w:sz w:val="22"/>
        </w:rPr>
      </w:pPr>
      <w:r>
        <w:rPr>
          <w:rFonts w:cs="Tahoma" w:ascii="Tahoma" w:hAnsi="Tahoma"/>
          <w:b/>
          <w:sz w:val="22"/>
          <w:szCs w:val="22"/>
        </w:rPr>
        <w:t xml:space="preserve">Name of the work: </w:t>
      </w:r>
      <w:r>
        <w:rPr/>
        <w:t xml:space="preserve"> </w:t>
      </w:r>
      <w:r>
        <w:rPr>
          <w:rFonts w:cs="Arial" w:ascii="Arial" w:hAnsi="Arial"/>
          <w:sz w:val="20"/>
        </w:rPr>
        <w:t>Estimate for E/s to 1No.New HT Supply at 11KV for CMD OF 250KVA to The Principal,Govt Medical College in Nalgonda Town-IIISection of</w:t>
      </w:r>
      <w:r>
        <w:rPr>
          <w:rFonts w:cs="Verdana" w:ascii="Verdana" w:hAnsi="Verdana"/>
          <w:sz w:val="20"/>
        </w:rPr>
        <w:t xml:space="preserve"> Nalgonda Division E-2023-04-01-11-07-011</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8275/-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Arial" w:ascii="Verdana" w:hAnsi="Verdana"/>
          <w:b/>
          <w:bCs/>
          <w:sz w:val="20"/>
        </w:rPr>
        <w:t>413734</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Arial" w:hAnsi="Arial"/>
          <w:sz w:val="20"/>
        </w:rPr>
        <w:t>Estimate for E/s to 1No.New HT Supply at 11KV for CMD OF 250KVA to The Principal,Govt Medical College in Nalgonda Town-IIISection of</w:t>
      </w:r>
      <w:r>
        <w:rPr>
          <w:rFonts w:cs="Verdana" w:ascii="Verdana" w:hAnsi="Verdana"/>
          <w:sz w:val="20"/>
        </w:rPr>
        <w:t xml:space="preserve"> Nalgonda Division E-2023-04-01-11-07-011</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0.01.</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0.01.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8275</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r d from running bills after expenditure of 25% of the  concerned works. This will also include the responsibility for completion of the works. The Bonafideness of SC/ST contractors shall be consider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fo the contract, each bidder in his name should submit certificdate issued by an engineer not below the cader of Divisional Engineer for the workw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4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e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b/>
          <w:bCs/>
          <w:sz w:val="20"/>
        </w:rPr>
        <w:t>30)  The agreement No. will be issue after receiving the payment from Govt. for the above work.</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1/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 Elct.,</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Engineer’s address is</w:t>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1/2023-24</w:t>
      </w:r>
    </w:p>
    <w:p>
      <w:pPr>
        <w:pStyle w:val="Normal"/>
        <w:tabs>
          <w:tab w:val="clear" w:pos="720"/>
          <w:tab w:val="left" w:pos="1080" w:leader="none"/>
        </w:tabs>
        <w:rPr>
          <w:rFonts w:ascii="Verdana" w:hAnsi="Verdana" w:cs="Arial"/>
          <w:b/>
          <w:b/>
          <w:bCs/>
          <w:sz w:val="20"/>
        </w:rPr>
      </w:pPr>
      <w:r>
        <w:rPr>
          <w:rFonts w:cs="Arial" w:ascii="Verdana" w:hAnsi="Verdana"/>
          <w:b/>
          <w:bCs/>
          <w:sz w:val="20"/>
        </w:rPr>
        <w:t xml:space="preserve">Name of the work: Estimate for E/s to 1No.New HT Supply at 11KV for CMD OF 250KVA to The Principal,Govt Medical College in Nalgonda Town-IIISection of Nalgonda Division E-2023-04-01-11-07-011  </w:t>
      </w:r>
    </w:p>
    <w:tbl>
      <w:tblPr>
        <w:tblW w:w="9820" w:type="dxa"/>
        <w:jc w:val="left"/>
        <w:tblInd w:w="-20" w:type="dxa"/>
        <w:tblLayout w:type="fixed"/>
        <w:tblCellMar>
          <w:top w:w="0" w:type="dxa"/>
          <w:left w:w="108" w:type="dxa"/>
          <w:bottom w:w="0" w:type="dxa"/>
          <w:right w:w="108" w:type="dxa"/>
        </w:tblCellMar>
      </w:tblPr>
      <w:tblGrid>
        <w:gridCol w:w="578"/>
        <w:gridCol w:w="4826"/>
        <w:gridCol w:w="937"/>
        <w:gridCol w:w="760"/>
        <w:gridCol w:w="1340"/>
        <w:gridCol w:w="1379"/>
      </w:tblGrid>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6"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Stringing of 55sqmm 33/11kv Line 3 Cond</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0.06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1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14.58</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8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762.5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gt;50 &amp; &lt;80K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90.74</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290.74</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ABSwitch incl earthing</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 of Hard pit w/o blast 0.6X0.9X1.5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45.7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91.4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n of Horiz Cut point for 11KV line</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5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5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ABSwitch incl earthing</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11KV DP Structure with 9.1M Poles</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057.96</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57.96</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7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arthing for raisers of SS Flat 50x6 m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M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1.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1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3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526.4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e-StayPit .45x.45x1.34mSoil ex Hr</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08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Assembly and erection of Stay set11kv&amp;L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6.8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27.4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n of Horiz Cut point for 11KV line</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5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5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4C/10C 2.5Sqmm Control Cable</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5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HT Metering Box incl box cos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0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0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873.6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 of Plinth  HTTVR meter 0.6x0.3x0.9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02.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202.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 of Plinth for 11kvCTPT 0.6x0.6x2.89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3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5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HT Trivector Meter</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mmissioning of New CTPT Se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15.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15.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100mm dia 2.75m long</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486.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888.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 OF PIT HARD (2.6" x 2.6" x 5.0')</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44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4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amp;Fix-3x95sqmm 11KV UG Cb OD End Ki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55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3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11KV AB Switch in SS</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868.7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68.75</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SR 11KV 3x95sqmm UG Cb HG/BC/CC/B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65.46</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236.8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50-300sqmm power cable&amp;terminati</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M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7.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16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gt;50 &amp; &lt;80K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90.74</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290.74</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amp;F MS Security Fencing Mesh (2"X2")</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2</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13.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26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amp;Spreading of 20mm HBG Me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0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661.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61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8</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lumn type DTR Plinth  topslab 5'x5'x6"</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5092.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5,092.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9</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kv, 400Amps copper Flexible jumpers</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5.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1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0</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amp;F-Insulation Compound for HT Sr</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5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1</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 KV SFU</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0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0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2</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struct-Plinth for 11KV SFU</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3</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11KV Switch Fuse Unit (SFU)</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00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0,0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4</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Provd-11KV 3x95 End Kit during B/d</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031.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189.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5</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Raise-SR 11KV 3x95sqmm UG Cb on support</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6.23</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155.75</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6</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ABR-Drilling of holes upto 20 mm dia 3</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0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7</w:t>
            </w:r>
          </w:p>
        </w:tc>
        <w:tc>
          <w:tcPr>
            <w:tcW w:w="482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utting Charges-MS Channel 75x40mm</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0</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50.00</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6"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snapToGrid w:val="false"/>
              <w:jc w:val="center"/>
              <w:rPr>
                <w:rFonts w:ascii="Verdana" w:hAnsi="Verdana" w:cs="Arial"/>
                <w:sz w:val="20"/>
              </w:rPr>
            </w:pPr>
            <w:r>
              <w:rPr>
                <w:rFonts w:cs="Arial" w:ascii="Verdana" w:hAnsi="Verdana"/>
                <w:sz w:val="20"/>
              </w:rPr>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 </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13,733.66</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7/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1/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Arial" w:hAnsi="Arial"/>
          <w:sz w:val="20"/>
        </w:rPr>
        <w:t>Estimate for E/s to 1No.New HT Supply at 11KV for CMD OF 250KVA to The Principal,Govt Medical College in Nalgonda Town-IIISection of</w:t>
      </w:r>
      <w:r>
        <w:rPr>
          <w:rFonts w:cs="Verdana" w:ascii="Verdana" w:hAnsi="Verdana"/>
          <w:sz w:val="20"/>
        </w:rPr>
        <w:t xml:space="preserve"> Nalgonda Division E-2023-04-01-11-07-011</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413734/-</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Windows User</cp:lastModifiedBy>
  <cp:lastPrinted>2023-07-13T08:18:00Z</cp:lastPrinted>
  <dcterms:modified xsi:type="dcterms:W3CDTF">2024-01-18T02:12:00Z</dcterms:modified>
  <cp:revision>104</cp:revision>
  <dc:subject/>
  <dc:title>CENTRAL POWER DISTRIBUTION COMPANY OF ANDHRA PRADESH LIMITED</dc:title>
</cp:coreProperties>
</file>